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44"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CHILD PROTECTION OFFICER. POSITION NUMBER: TTG15.</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General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eriod of appointment: 1 Yea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role of Child Protection Officer is to 1. Manage child safety Issues at the club in accordance with the requirement of the Children's Protection Act SA 1993. 2. Manage safety requirements in accordance with club policy.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 Review club policy relating to member protection and child safety on an annual basis to ensure compliance with current legislation, netball authority requirements and best practice guidelines for the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Facilitate the conduct of child safety training at the club in accordance with legislative &amp; policy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aintain systems for checking club safety and the reporting/ recording of club safety issues in accordance with legislative and policy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4.  Consult with relevant committee members as required concerning safety issues with particular reference to child safet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Consult with TTGNC Vice President in managing the process of DSI working with children clearanc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Attend committee meetings and report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xml:space="preserve"> 1.Current DSI working with children clearance.  </w:t>
      </w:r>
      <w:r>
        <w:rPr>
          <w:rFonts w:cs="Calibri"/>
          <w:sz w:val="22"/>
          <w:szCs w:val="22"/>
        </w:rPr>
        <w:t>2.</w:t>
      </w:r>
      <w:r>
        <w:rPr>
          <w:sz w:val="22"/>
          <w:szCs w:val="22"/>
        </w:rPr>
        <w:t xml:space="preserve"> Good communication skills and ability to work in a team environment. 3. Child Safety Qualifications</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Child Protection Officer is responsible for managing club safety, with particular emphasis on club policy requirements, child safety and compliance with legal and administrative requirements impacting on safety and the conduct of club business. The position provides a focus for safety issues through management of reporting/ recording systems for follow up, applications for national police checks and facilitating training for club members in accordance with legislative and club requirements. The child protection officer works closely with the President, Vice-President, and other committee members to provide focus and coordination for the effective conduct of club business in liaison with persons inside and outside the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 xml:space="preserve">(Child Protection Offic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442</Words>
  <Characters>2521</Characters>
  <CharactersWithSpaces>295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12:00Z</dcterms:created>
  <dc:creator>Janelle Smith</dc:creator>
  <dc:description/>
  <dc:language>en-US</dc:language>
  <cp:lastModifiedBy>Janelle Smith</cp:lastModifiedBy>
  <dcterms:modified xsi:type="dcterms:W3CDTF">2020-09-22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