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 Tree Gully Netball Club | Child Safe Environments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se are the approaches to the 7 principles that Tea Tree Gully Netball Club takes to provide a child safe environment for its memb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nciple 1: Identify / analyse risk of harm within the environment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sk management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ld protection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yer code of conduc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media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sk management regist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2: develop clear / accessible child safe policy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ld protection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ess to SADNA child safety offi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3: develop codes of conducts for adults, children and young peopl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de of conducts for umpires, players, spectators, parents, coach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ievance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media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yers/parents (for players under 18) acknowledge club policies and codes of conduct at time of registratio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 volunteers acknowledge policies and codes of conducts when signing there job descrip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4: choose suitable volunte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ce screen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itution &amp; by-laws ref process to become a volunteer or not be accepted or if asked to step dow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b descriptions – which are signed by all volunte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5: Support, train, supervise and enhance performanc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de of condu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ADNA child safety offic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 coaches at coaches meeting of TTGNC expectations and tell them to read job descrip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is a page on the club website that outlines the expectations of volunte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6: empower and promote the participation of children in decision making &amp; service develop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ievance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yers code of conduct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media polic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 have a reporting register for any concerns and grievanc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is an are you ok page on the website for children to reach about whatever concerns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le 7: report, respond appropriately to children, young people suspected to be at risk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ild protection policy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age about volunteer expectations is on the club websi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7700" cy="1399540"/>
          <wp:effectExtent l="0" t="0" r="0" b="0"/>
          <wp:docPr id="1" name="Picture 53" descr="A close up of a pan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3" descr="A close up of a pan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99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1541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a1541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15418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15418"/>
    <w:rPr>
      <w:rFonts w:ascii="Times New Roman" w:hAnsi="Times New Roman" w:cs="Times New Roman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868d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868d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2152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a1541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1541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15418"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868d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868d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283</Words>
  <Characters>1614</Characters>
  <CharactersWithSpaces>1894</CharactersWithSpaces>
  <Paragraphs>3</Paragraphs>
  <Company>SA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50:00Z</dcterms:created>
  <dc:creator>Helen Burvill</dc:creator>
  <dc:description/>
  <dc:language>en-US</dc:language>
  <cp:lastModifiedBy>Janelle Smith</cp:lastModifiedBy>
  <dcterms:modified xsi:type="dcterms:W3CDTF">2020-09-23T0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