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drawing>
          <wp:inline distT="0" distB="0" distL="0" distR="0">
            <wp:extent cx="5727700" cy="1399540"/>
            <wp:effectExtent l="0" t="0" r="0" b="0"/>
            <wp:docPr id="1" name="Picture 50"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r>
        <w:rPr>
          <w:sz w:val="22"/>
          <w:szCs w:val="22"/>
        </w:rPr>
        <w:t xml:space="preserve"> </w:t>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CLUB COACH.  POSITION NUMBER:  TTG09</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General Committee Tea Tree Gully Netball Club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TYPE OF POSITION: Volunteer</w:t>
      </w:r>
      <w:r>
        <w:rPr>
          <w:rFonts w:cs="Calibri"/>
          <w:sz w:val="22"/>
          <w:szCs w:val="22"/>
        </w:rPr>
        <w:t xml:space="preserve">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Period of appointment:</w:t>
      </w:r>
      <w:r>
        <w:rPr>
          <w:rFonts w:cs="Calibri"/>
          <w:sz w:val="22"/>
          <w:szCs w:val="22"/>
        </w:rPr>
        <w:t xml:space="preserve"> 2 Yea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Role Overview</w:t>
      </w:r>
      <w:r>
        <w:rPr>
          <w:sz w:val="22"/>
          <w:szCs w:val="22"/>
        </w:rPr>
        <w:t>: The Club Coach is required to manage coaches to ensure compliance with coaching standards and the proactive development of coaching skills and qualifications in accordance with Netball SA and club requirements. Holds an automatic position on Grading Committee and General Committee.</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 Develop coaches’ clinics for all grades within the club which meets club best practice standards and accreditation requirements for Netball SA.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Prepare coaching manuals or other documents as required as references to assist coaches with standards and the application of coaching skill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3. Monitor coaching performance and provide feedback to individual coaches, as requir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4. Represent the club at coach development meetings managed by external agencies relevant to the conduct of club business, as required.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5. Work with the grading committee and perform required tasks as outlined in the grading committee job description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6. Provide support to coaches’ and players at games and training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7. Provide guidance to coaches’ to aid in player developmen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8. Assist in the resolution of disputes within the club that concern team placement and player development. This is done in consultation with the grading committe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9. Hold all information obtained as part of this role and all dealings with Tea Tree Gully Netball Club as Confidential.</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Qualifications/Experience</w:t>
      </w:r>
      <w:r>
        <w:rPr>
          <w:sz w:val="22"/>
          <w:szCs w:val="22"/>
        </w:rPr>
        <w:t>: 1</w:t>
      </w:r>
      <w:r>
        <w:rPr>
          <w:rFonts w:cs="Calibri"/>
          <w:sz w:val="22"/>
          <w:szCs w:val="22"/>
        </w:rPr>
        <w:t xml:space="preserve"> Current </w:t>
      </w:r>
      <w:r>
        <w:rPr>
          <w:sz w:val="22"/>
          <w:szCs w:val="22"/>
        </w:rPr>
        <w:t>DSI working with children clearance</w:t>
      </w:r>
      <w:r>
        <w:rPr>
          <w:rFonts w:cs="Calibri"/>
          <w:sz w:val="22"/>
          <w:szCs w:val="22"/>
        </w:rPr>
        <w:t xml:space="preserve">. 2. </w:t>
      </w:r>
      <w:r>
        <w:rPr>
          <w:sz w:val="22"/>
          <w:szCs w:val="22"/>
        </w:rPr>
        <w:t>Good communication skills and ability to work in a team environment.  3. Ability to work independently and be a good leader. 4. Good organisational skills. 5. Ability to confidentially keep appropriate records relating to the players and coaches’. Essential: Foundation Coaching Accreditation and 3 years minimum coaching experience. Desirable: Development Coaching Accreditation.</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osition Summary</w:t>
      </w:r>
      <w:r>
        <w:rPr>
          <w:sz w:val="22"/>
          <w:szCs w:val="22"/>
        </w:rPr>
        <w:t xml:space="preserve">: The Club Coach has responsibility for the coordination of coaching and player evaluations within assigned age groups at Primary to Senior levels within the Club. The Club Coach provides a central reference for coaches about skill development, accreditation requirements and coaching standards. The position is required to be a "Hands On Coach" working besides the coaches and teams on a weekly basis at our training courts and watching them out at weekly games. Mentoring becomes important in this regard to ensure firstly, coaches undertake their role in accordance with approved guidelines and secondly player evaluations are conducted as required. The Club Coach provides support and guidance to get the best out the players and coaches. An important aspect of the communication process is the establishment of coaching benchmarks at each playing level and a ‘whole of club’ approach to personnel development that supports tasks required of  the Grading Committe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Club Coa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47</Words>
  <Characters>3119</Characters>
  <CharactersWithSpaces>365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38:00Z</dcterms:created>
  <dc:creator>Janelle Smith</dc:creator>
  <dc:description/>
  <dc:language>en-US</dc:language>
  <cp:lastModifiedBy>Janelle Smith</cp:lastModifiedBy>
  <dcterms:modified xsi:type="dcterms:W3CDTF">2020-09-22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