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40"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FIRST AID OFFICER. POSITION NUMBER: TTG19</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General Committee,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YPE OF POSITION:  Volunte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eriod of appointment: 1 Year</w:t>
      </w:r>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role of First Aid Officer is to manage processes relating to the purchase of first aid merchandise and distribution to our coaches in accordance with club requirement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r>
        <w:rPr>
          <w:sz w:val="22"/>
          <w:szCs w:val="22"/>
        </w:rPr>
        <w:t>1.  Manage processes for the purchase, supply or distribution of first aid items in accordance with club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Liaise with suppliers about the supply of first aid products having regard to relevant time frames and committee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Maintain enough supply of first aid products for distribution having regard to budget, stock on han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Work beside Coaches to restock their first aid supply’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Purchases above $50 pre-approved by Treasurer.</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xml:space="preserve"> 1. Current DSI working with children clearance. </w:t>
      </w:r>
      <w:r>
        <w:rPr>
          <w:rFonts w:cs="Calibri"/>
          <w:sz w:val="22"/>
          <w:szCs w:val="22"/>
        </w:rPr>
        <w:t>2.</w:t>
      </w:r>
      <w:r>
        <w:rPr>
          <w:sz w:val="22"/>
          <w:szCs w:val="22"/>
        </w:rPr>
        <w:t xml:space="preserve"> Good communication skill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First Aid Officer is responsible for managing processes for the purchase and supply of first aid items. The position requires liaison with persons inside and outside the club to ensure the supply of first aid products proceeds in accordance with required time frames.  The Officer works closely with the President, Vice-President, the Secretary, the Treasure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 xml:space="preserve">(First Aid Offic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paragraph" w:styleId="ListParagraph">
    <w:name w:val="List Paragraph"/>
    <w:basedOn w:val="Normal"/>
    <w:uiPriority w:val="34"/>
    <w:qFormat/>
    <w:rsid w:val="002134ba"/>
    <w:pPr>
      <w:spacing w:lineRule="auto" w:line="276" w:before="0" w:after="200"/>
      <w:ind w:left="720" w:hanging="0"/>
      <w:contextualSpacing/>
    </w:pPr>
    <w:rPr>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307</Words>
  <Characters>1751</Characters>
  <CharactersWithSpaces>205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19:00Z</dcterms:created>
  <dc:creator>Janelle Smith</dc:creator>
  <dc:description/>
  <dc:language>en-US</dc:language>
  <cp:lastModifiedBy>Janelle Smith</cp:lastModifiedBy>
  <dcterms:modified xsi:type="dcterms:W3CDTF">2020-09-22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