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  <w:szCs w:val="22"/>
        </w:rPr>
      </w:pPr>
      <w:r>
        <w:rPr/>
        <w:drawing>
          <wp:inline distT="0" distB="0" distL="0" distR="0">
            <wp:extent cx="5727700" cy="1399540"/>
            <wp:effectExtent l="0" t="0" r="0" b="0"/>
            <wp:docPr id="1" name="Picture 43" descr="A close up of a pan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A close up of a pan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Mission Statement: To bring together a community of netballers, through a family orientated club that supports its players, coaches, and its extensive member group. The club is dedicated to providing a sporting environment that is inclusive, fun, engaging, positive, and empowering to all those involved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TION TITLE:  GRADING SUB- COMMITTEE. POSITION NUMBER:  TTG16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REPORTS TO:  President and General Committee, Tea Tree Gully Netball Club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TYPE OF POSITION:</w:t>
      </w:r>
      <w:r>
        <w:rPr>
          <w:rFonts w:cs="Calibri"/>
          <w:sz w:val="22"/>
          <w:szCs w:val="22"/>
        </w:rPr>
        <w:t xml:space="preserve"> Volunteer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Period of appointment:</w:t>
      </w:r>
      <w:r>
        <w:rPr>
          <w:rFonts w:cs="Calibri"/>
          <w:sz w:val="22"/>
          <w:szCs w:val="22"/>
        </w:rPr>
        <w:t xml:space="preserve"> 2 Years - Max 6 People (2 are automatic positions, Registrations Officer &amp; Club Coach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ate developed:  1 September 2020 Review date:  1 September 202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b/>
          <w:sz w:val="22"/>
          <w:szCs w:val="22"/>
        </w:rPr>
        <w:t>Role Overview</w:t>
      </w:r>
      <w:r>
        <w:rPr>
          <w:sz w:val="22"/>
          <w:szCs w:val="22"/>
        </w:rPr>
        <w:t>:  To</w:t>
      </w:r>
      <w:r>
        <w:rPr>
          <w:rFonts w:cs="Calibri"/>
          <w:sz w:val="22"/>
          <w:szCs w:val="22"/>
        </w:rPr>
        <w:t xml:space="preserve"> provide strategic direction</w:t>
      </w:r>
      <w:r>
        <w:rPr>
          <w:sz w:val="22"/>
          <w:szCs w:val="22"/>
        </w:rPr>
        <w:t xml:space="preserve"> for planning and placing players in the correct teams and grades as in line with SA Netball / SADNA</w:t>
      </w:r>
      <w:r>
        <w:rPr>
          <w:rFonts w:cs="Calibri"/>
          <w:sz w:val="22"/>
          <w:szCs w:val="22"/>
        </w:rPr>
        <w:t xml:space="preserve"> guidelines. To provide each team with an appropriate coa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Principal Accountabilities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. Liaise with registrations officer to establish player nominations and assist Registrations Officer as required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2. Prepare trial template to encompass all ages &amp; grades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. In preparation for trials Grading committee must observe players either on match days or trials to observe how they play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4. Read all coaches feedback and seek clarification as required in a timely manner, prior to trials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. Facilitate trials in a timely manner in accordance with age &amp; playing ability. Meet and plan out teams prior to start of each season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. Address any issues regarding player placement in a professional manner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7. Aid coaches’ in any player issues in preparation for games, particularly if fill-in players are required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6. Attend grading &amp; committee meetings and report as require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7. Hold all information obtained as part of this role and all dealings with Tea Tree Gully Netball Club as Confidential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Qualifications/Experience:</w:t>
      </w:r>
      <w:r>
        <w:rPr>
          <w:sz w:val="22"/>
          <w:szCs w:val="22"/>
        </w:rPr>
        <w:t xml:space="preserve">1. Current DSI working with children clearance.  2. Good communication skills and ability to work </w:t>
      </w:r>
      <w:r>
        <w:rPr>
          <w:rFonts w:cs="Calibri"/>
          <w:sz w:val="22"/>
          <w:szCs w:val="22"/>
        </w:rPr>
        <w:t>collaboratively in a team</w:t>
      </w:r>
      <w:r>
        <w:rPr>
          <w:sz w:val="22"/>
          <w:szCs w:val="22"/>
        </w:rPr>
        <w:t xml:space="preserve"> environment. 3. </w:t>
      </w:r>
      <w:r>
        <w:rPr>
          <w:b/>
          <w:bCs/>
          <w:sz w:val="22"/>
          <w:szCs w:val="22"/>
        </w:rPr>
        <w:t>Be a current Coach within TTGNC for at least three seasons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Position Summary:</w:t>
      </w:r>
      <w:r>
        <w:rPr>
          <w:sz w:val="22"/>
          <w:szCs w:val="22"/>
        </w:rPr>
        <w:t xml:space="preserve"> The Grading Sub-Committee provides leadership and strategic direction for planning and placing players in the correct teams and grades as in line with Netball SA / SADNA guidelines.  The position is required to liaise with relevant club personnel to coordinate a seamless process of grading all current and new players to Tea Tree Gully Netball Club. The Grading Sub-Committee works closely with the Club Coach, Coaches and occasionally with the Executive Committee if a dispute has been called.  To provide best outcomes for the club and all players involve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pproved:   __________________________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resident Tea Tree Gully Netball Club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ate:     /     /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ccepted:   ___________________________        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Name:         ___________________________                   Date:     /     /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Grading Committee Member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84859"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84859"/>
    <w:pPr/>
    <w:rPr>
      <w:rFonts w:ascii="Times New Roman" w:hAnsi="Times New Roman" w:cs="Times New Roman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433</Words>
  <Characters>2470</Characters>
  <CharactersWithSpaces>289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14:00Z</dcterms:created>
  <dc:creator>Janelle Smith</dc:creator>
  <dc:description/>
  <dc:language>en-US</dc:language>
  <cp:lastModifiedBy>Janelle Smith</cp:lastModifiedBy>
  <dcterms:modified xsi:type="dcterms:W3CDTF">2020-09-22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