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27700" cy="1399540"/>
            <wp:effectExtent l="0" t="0" r="0" b="0"/>
            <wp:docPr id="1" name="Picture 54"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REGISTRATIONS OFFICER   POSITION NUMBER:  TTG05</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Committee, Tea Tree Gully Netball Club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TYPE OF POSITION:</w:t>
      </w:r>
      <w:r>
        <w:rPr>
          <w:rFonts w:cs="Calibri"/>
          <w:sz w:val="22"/>
          <w:szCs w:val="22"/>
        </w:rPr>
        <w:t xml:space="preserve"> Volunte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eriod of appointment: 2 Years</w:t>
      </w:r>
    </w:p>
    <w:p>
      <w:pPr>
        <w:pStyle w:val="Normal"/>
        <w:spacing w:lineRule="auto" w:line="276"/>
        <w:rPr>
          <w:color w:val="FF0000"/>
          <w:sz w:val="22"/>
          <w:szCs w:val="22"/>
        </w:rPr>
      </w:pPr>
      <w:r>
        <w:rPr>
          <w:color w:val="FF0000"/>
          <w:sz w:val="22"/>
          <w:szCs w:val="22"/>
        </w:rPr>
      </w:r>
    </w:p>
    <w:p>
      <w:pPr>
        <w:pStyle w:val="Normal"/>
        <w:spacing w:lineRule="auto" w:line="276"/>
        <w:rPr>
          <w:sz w:val="22"/>
          <w:szCs w:val="22"/>
        </w:rPr>
      </w:pPr>
      <w:r>
        <w:rPr>
          <w:sz w:val="22"/>
          <w:szCs w:val="22"/>
        </w:rPr>
        <w:t xml:space="preserve">Date developed:  1 September 2020 Review date:  1 September 2022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xml:space="preserve"> The position is part of the Executive Committee of the club to 1. Manage on-line player and team registration requirements. 2. Prepare registration submissions to relevant netball authorities, as required 3. Holds an automatic position on Grading Committee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Principal Accountabilities: </w:t>
      </w:r>
    </w:p>
    <w:p>
      <w:pPr>
        <w:pStyle w:val="Normal"/>
        <w:spacing w:lineRule="auto" w:line="276"/>
        <w:rPr>
          <w:sz w:val="22"/>
          <w:szCs w:val="22"/>
        </w:rPr>
      </w:pPr>
      <w:r>
        <w:rPr>
          <w:sz w:val="22"/>
          <w:szCs w:val="22"/>
        </w:rPr>
        <w:t xml:space="preserve">1. Manage online seasonal databases relevant to player and team registrations for use in club business as required using computer program(s) approved by relevant governing authorities in netball.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2. Manage the distribution of online information about player and team registrations to club members and relevant external bodies to ensure the conduct of club business in accordance with administration requirement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3. Liaise with relevant netball authorities to ensure the on-line management of player and team registrations is conducted in accordance with computer program and administrative requirement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Liaise with club members and officials to ensure all matters relating to player and team registrations are conducted in accordance with club and relevant external netball authority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Attend Management Committee Meetings and report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6. Assist in TTGNC Grading process and attend grading meetings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1. Current DSI working with children clearance.  2. Previous experience in netball administration or wiliness to undertake My Netball Training.  3.</w:t>
      </w:r>
      <w:r>
        <w:rPr>
          <w:b/>
          <w:bCs/>
          <w:sz w:val="22"/>
          <w:szCs w:val="22"/>
        </w:rPr>
        <w:t>Be a current Coach within TTGNC for at least 3 seasons</w:t>
      </w:r>
      <w:r>
        <w:rPr>
          <w:sz w:val="22"/>
          <w:szCs w:val="22"/>
        </w:rPr>
        <w:t xml:space="preserve">. 4. Excellent computer skills. 5. Good communication and organisational skills and ability to work in a team environment.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Registrations Officer is responsible for managing the computer program approved by Netball SA for the on line registration of players and teams in accordance netball requirements.  The job requires liaison with relevant persons inside and outside the club to ensure online requirements are conducted effectively having regard to the maintenance of the computer program, the efficient input of data and the extraction and reporting of information in accordance with administration requirements on a seasonal basis.  The Registrations Officer works closely with the President, Vice-President, Secretary and the Treasurer and other club officials to provide focus and coordination for the effective conduct of club business in liaison with persons inside and outside the club.   The position also includes being part of the grading committee and undertaking duties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w:t>
      </w:r>
    </w:p>
    <w:p>
      <w:pPr>
        <w:pStyle w:val="Normal"/>
        <w:spacing w:lineRule="auto" w:line="276"/>
        <w:rPr>
          <w:sz w:val="22"/>
          <w:szCs w:val="22"/>
        </w:rPr>
      </w:pPr>
      <w:r>
        <w:rPr>
          <w:sz w:val="22"/>
          <w:szCs w:val="22"/>
        </w:rPr>
        <w:t>(Registration Office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18</Words>
  <Characters>2958</Characters>
  <CharactersWithSpaces>347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22:00Z</dcterms:created>
  <dc:creator>Janelle Smith</dc:creator>
  <dc:description/>
  <dc:language>en-US</dc:language>
  <cp:lastModifiedBy>Janelle Smith</cp:lastModifiedBy>
  <dcterms:modified xsi:type="dcterms:W3CDTF">2020-09-22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