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drawing>
          <wp:inline distT="0" distB="0" distL="0" distR="0">
            <wp:extent cx="5727700" cy="1399540"/>
            <wp:effectExtent l="0" t="0" r="0" b="0"/>
            <wp:docPr id="1" name="Picture 52"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r>
        <w:rPr>
          <w:sz w:val="22"/>
          <w:szCs w:val="22"/>
        </w:rPr>
        <w:t xml:space="preserve"> </w:t>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UMPIRE COORDINATOR.  POSITION NUMBER: TTG07</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Tea Tree Gully Netball Club Committee, Tea Tree Gully Netball Club   </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TYPE OF POSITION:</w:t>
      </w:r>
      <w:r>
        <w:rPr>
          <w:rFonts w:cs="Calibri"/>
          <w:sz w:val="22"/>
          <w:szCs w:val="22"/>
        </w:rPr>
        <w:t xml:space="preserve"> Remunerated</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Period of appointment:</w:t>
      </w:r>
      <w:r>
        <w:rPr>
          <w:rFonts w:cs="Calibri"/>
          <w:sz w:val="22"/>
          <w:szCs w:val="22"/>
        </w:rPr>
        <w:t xml:space="preserve"> 1 Year</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ate developed:  1 September 2020 Review date:  1 September 2022</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Role Overview</w:t>
      </w:r>
      <w:r>
        <w:rPr>
          <w:sz w:val="22"/>
          <w:szCs w:val="22"/>
        </w:rPr>
        <w:t xml:space="preserve">: The Umpires Coordinator is responsible for the selection and roster of umpires in accordance with club requirements for umpires to ensure that teams can get on court each week. Work closely with the Umpire Mentors. </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rincipal Accountabilities:</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1. Assist the selection of umpires to meet club requirements concerning numbers and the qualification of umpires in conjunction with the Umpires Mentors.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2. Manage umpire rosters to meet competition and training requirements for umpir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3. Facilitate financial payments to umpires, with the aid of the treasurer, to ensure consistency of payments in accordance with competition and club budget requirements. </w:t>
        <w:br/>
      </w:r>
    </w:p>
    <w:p>
      <w:pPr>
        <w:pStyle w:val="Normal"/>
        <w:spacing w:lineRule="auto" w:line="276"/>
        <w:rPr>
          <w:sz w:val="22"/>
          <w:szCs w:val="22"/>
        </w:rPr>
      </w:pPr>
      <w:r>
        <w:rPr>
          <w:sz w:val="22"/>
          <w:szCs w:val="22"/>
        </w:rPr>
        <w:t>4. Attend relevant umpires meetings conducted by Netball SA and relevant netball associations on behalf of the Club and feedback information to the Committee and Mentor Umpires as require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5. Report to the Committee as required any concerns ref Umpires performance or training.</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6. Hold all information obtained as part of this role and all dealings with Tea Tree Gully Netball Club as Confidential</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Qualifications/Experience</w:t>
      </w:r>
      <w:r>
        <w:rPr>
          <w:sz w:val="22"/>
          <w:szCs w:val="22"/>
        </w:rPr>
        <w:t>: 1. Current DSI working with children clearance. 2.</w:t>
      </w:r>
      <w:r>
        <w:rPr>
          <w:rFonts w:cs="Calibri"/>
          <w:sz w:val="22"/>
          <w:szCs w:val="22"/>
        </w:rPr>
        <w:t xml:space="preserve"> Undertake Netball SA Learn How to Umpire Course.  3. Able to work collaboratively in a team environment 4. Good communication skills</w:t>
      </w:r>
    </w:p>
    <w:p>
      <w:pPr>
        <w:pStyle w:val="Normal"/>
        <w:spacing w:lineRule="auto" w:line="276"/>
        <w:rPr>
          <w:sz w:val="22"/>
          <w:szCs w:val="22"/>
        </w:rPr>
      </w:pPr>
      <w:r>
        <w:rPr>
          <w:b/>
          <w:sz w:val="22"/>
          <w:szCs w:val="22"/>
        </w:rPr>
        <w:t>Position Summary</w:t>
      </w:r>
      <w:r>
        <w:rPr>
          <w:sz w:val="22"/>
          <w:szCs w:val="22"/>
        </w:rPr>
        <w:t>: The Umpire Coordinator is responsible for the selection and roster of umpires to meet competition and club requirements for the supply of umpires.   The position maintains umpire rosters and monitor payments to umpires to ensure payments meet requirements.  The Umpire Coordinator attends relevant umpires’ meetings on behalf of the Club and reports the results of the meetings to the committee and Mentor Umpires as required.  The position is required to liaise with the Umpires Mentors and the committee to help the skill development and evaluation of umpires as required.  Is the supply of umpires for training sessions and other teams at the Club</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r>
        <w:rPr>
          <w:sz w:val="22"/>
          <w:szCs w:val="22"/>
        </w:rPr>
        <w:t>(Umpire Coordinator)</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22</Words>
  <Characters>2412</Characters>
  <CharactersWithSpaces>282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24:00Z</dcterms:created>
  <dc:creator>Janelle Smith</dc:creator>
  <dc:description/>
  <dc:language>en-US</dc:language>
  <cp:lastModifiedBy>Janelle Smith</cp:lastModifiedBy>
  <dcterms:modified xsi:type="dcterms:W3CDTF">2020-09-22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