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51"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UMPIRING MENTOR POSITION NUMBER: TTG08</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Umpire coordinator and general Committee, Tea Tree Gully Netball Club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 xml:space="preserve">TYPE OF POSITION: </w:t>
      </w:r>
      <w:r>
        <w:rPr>
          <w:rFonts w:cs="Calibri"/>
          <w:sz w:val="22"/>
          <w:szCs w:val="22"/>
        </w:rPr>
        <w:t xml:space="preserve"> Volunteer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Period of appointment:</w:t>
      </w:r>
      <w:r>
        <w:rPr>
          <w:rFonts w:cs="Calibri"/>
          <w:sz w:val="22"/>
          <w:szCs w:val="22"/>
        </w:rPr>
        <w:t xml:space="preserve"> 1 Yea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Umpiring Mentor is responsible in assisting in the selection and skill development of umpires in accordance with club requirements for umpire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Assist in the selection of umpires to meet club requirements concerning numbers and the qualification of umpir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2. Facilitate the skill development of umpires through regular training, seminars or practice sessions designed to improve umpire performance. </w:t>
        <w:br/>
      </w:r>
    </w:p>
    <w:p>
      <w:pPr>
        <w:pStyle w:val="Normal"/>
        <w:spacing w:lineRule="auto" w:line="276"/>
        <w:rPr>
          <w:sz w:val="22"/>
          <w:szCs w:val="22"/>
        </w:rPr>
      </w:pPr>
      <w:r>
        <w:rPr>
          <w:sz w:val="22"/>
          <w:szCs w:val="22"/>
        </w:rPr>
        <w:t>3. Provide feedback to umpires about performance in line with Netball S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Facilitate the progression of umpires through various grading levels in accordance with relevant netball association and club requirements for the accreditation of umpir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5. Liaise with personnel inside and outside the club concerning umpire performance and skill development.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6. Attend relevant education development to enhance our club and umpires in line with SA Netball IE; Green Shirt programm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b/>
          <w:sz w:val="22"/>
          <w:szCs w:val="22"/>
        </w:rPr>
        <w:t>Qualifications/Experience</w:t>
      </w:r>
      <w:r>
        <w:rPr>
          <w:sz w:val="22"/>
          <w:szCs w:val="22"/>
        </w:rPr>
        <w:t xml:space="preserve">: 1.  Current DSI working with children clearance. 2 Experience umpiring at senior levels of competition.  3. National C badge umpiring qualification or equivalent in experience. 4. </w:t>
      </w:r>
      <w:r>
        <w:rPr>
          <w:rFonts w:cs="Calibri"/>
          <w:sz w:val="22"/>
          <w:szCs w:val="22"/>
        </w:rPr>
        <w:t xml:space="preserve">Be registered with Netball SA Member Coaches Umpires Association. 5. Able to work collaboratively in a team environment </w:t>
      </w:r>
    </w:p>
    <w:p>
      <w:pPr>
        <w:pStyle w:val="Normal"/>
        <w:spacing w:lineRule="auto" w:line="276"/>
        <w:rPr>
          <w:rFonts w:ascii="Calibri" w:hAnsi="Calibri" w:cs="Calibri"/>
          <w:sz w:val="22"/>
          <w:szCs w:val="22"/>
        </w:rPr>
      </w:pPr>
      <w:r>
        <w:rPr>
          <w:rFonts w:cs="Calibri"/>
          <w:sz w:val="22"/>
          <w:szCs w:val="22"/>
        </w:rPr>
      </w:r>
    </w:p>
    <w:p>
      <w:pPr>
        <w:pStyle w:val="Normal"/>
        <w:spacing w:lineRule="auto" w:line="276"/>
        <w:rPr>
          <w:sz w:val="22"/>
          <w:szCs w:val="22"/>
        </w:rPr>
      </w:pPr>
      <w:r>
        <w:rPr>
          <w:b/>
          <w:sz w:val="22"/>
          <w:szCs w:val="22"/>
        </w:rPr>
        <w:t>Position Summary</w:t>
      </w:r>
      <w:r>
        <w:rPr>
          <w:sz w:val="22"/>
          <w:szCs w:val="22"/>
        </w:rPr>
        <w:t xml:space="preserve">: The Umpiring Mentor is responsible for the skill development of all umpires in the Club and the progression of umpires through the various grading levels for umpires in accordance with Netball SA, relevant netball association and club requirements.   It is envisaged the Umpiring Coordinator will facilitate training for umpires in accordance to meet skill development and accreditation requirements and involve umpires in training sessions for premier league and other teams within the club where relevant.   The position is required to liaise with persons inside and outside the club regarding umpire performance and evaluation.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Umpire Mento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35</Words>
  <Characters>2480</Characters>
  <CharactersWithSpaces>291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6:00Z</dcterms:created>
  <dc:creator>Janelle Smith</dc:creator>
  <dc:description/>
  <dc:language>en-US</dc:language>
  <cp:lastModifiedBy>Janelle Smith</cp:lastModifiedBy>
  <dcterms:modified xsi:type="dcterms:W3CDTF">2020-09-22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