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7700" cy="1399540"/>
            <wp:effectExtent l="0" t="0" r="0" b="0"/>
            <wp:docPr id="1" name="Picture 47"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MERCHANDISE COORDINATOR. POSITION NUMBER: TTG12</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General Committee,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YPE OF POSITION:  Volunte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eriod of appointment: 1 year</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Role Overview:</w:t>
      </w:r>
      <w:r>
        <w:rPr>
          <w:sz w:val="22"/>
          <w:szCs w:val="22"/>
        </w:rPr>
        <w:t xml:space="preserve"> The role of Merchandiser Coordinator is to 1. Manage processes relating to the purchase of club uniforms and club merchandise.  2. Manage processes for sale and supply of uniform or items in accordance with club requirements. </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rincipal Accountabilities</w:t>
      </w:r>
      <w:r>
        <w:rPr>
          <w:sz w:val="22"/>
          <w:szCs w:val="22"/>
        </w:rPr>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Manage processes for the purchase, supply or distribution of uniform and merchandise items in accordance with club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Liaise with suppliers about the supply of club uniforms having regard to relevant time frames and committee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Maintain sufficient supply of uniform and merchandise items for sale (or distribution) having regard to budget, stock on hand.</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Liaise with persons inside and outside the club as required to ensure the sale and supply of uniform and promotional items are coordinated with broader club requirement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Work beside TTGNC if uniform design changes in line with SA Netball / SADNA requirements and informing associations in a timely manner when this occurs.</w:t>
      </w:r>
    </w:p>
    <w:p>
      <w:pPr>
        <w:pStyle w:val="Normal"/>
        <w:spacing w:lineRule="auto" w:line="276"/>
        <w:rPr>
          <w:sz w:val="22"/>
          <w:szCs w:val="22"/>
        </w:rPr>
      </w:pPr>
      <w:r>
        <w:rPr>
          <w:sz w:val="22"/>
          <w:szCs w:val="22"/>
        </w:rPr>
      </w:r>
    </w:p>
    <w:p>
      <w:pPr>
        <w:pStyle w:val="Normal"/>
        <w:rPr/>
      </w:pPr>
      <w:r>
        <w:rPr/>
        <w:t>6. Work with the President to ensure that the supplier has up to date versions of sponsor’s logo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Hold all information obtained as part of this role and all dealings with Tea Tree Gully Netball Club as Confidenti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Qualifications/Experience:</w:t>
      </w:r>
      <w:r>
        <w:rPr>
          <w:sz w:val="22"/>
          <w:szCs w:val="22"/>
        </w:rPr>
        <w:t xml:space="preserve"> 1. Current DSI working with children clearance.  </w:t>
      </w:r>
      <w:r>
        <w:rPr>
          <w:rFonts w:cs="Calibri"/>
          <w:sz w:val="22"/>
          <w:szCs w:val="22"/>
        </w:rPr>
        <w:t>2. Good customer service with sponsors and supply company. 3.</w:t>
      </w:r>
      <w:r>
        <w:rPr>
          <w:sz w:val="22"/>
          <w:szCs w:val="22"/>
        </w:rPr>
        <w:t xml:space="preserve"> Good communication skills and ability to work in a team environment</w:t>
      </w:r>
    </w:p>
    <w:p>
      <w:pPr>
        <w:pStyle w:val="Normal"/>
        <w:spacing w:lineRule="auto" w:line="276"/>
        <w:rPr>
          <w:sz w:val="22"/>
          <w:szCs w:val="22"/>
        </w:rPr>
      </w:pPr>
      <w:r>
        <w:rPr>
          <w:b/>
          <w:sz w:val="22"/>
          <w:szCs w:val="22"/>
        </w:rPr>
        <w:t>Position Summary</w:t>
      </w:r>
      <w:r>
        <w:rPr>
          <w:sz w:val="22"/>
          <w:szCs w:val="22"/>
        </w:rPr>
        <w:t xml:space="preserve">: The Merchandise Coordinator is responsible for managing processes for the design, purchase, sale and supply of uniform and merchandise items. The position requires liaison with persons inside and outside the club to ensure the supply of uniforms and merchandise proceeds in accordance with required time frames and is coordinated with other club functions.  The Coordinator works closely with the President, Vice-President, and other club officials to provide focus and coordination for the effective conduct of club business in liaison with persons inside and outside the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 xml:space="preserve">(Merchandise Coordinato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31</Words>
  <Characters>2463</Characters>
  <CharactersWithSpaces>288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00:00Z</dcterms:created>
  <dc:creator>Janelle Smith</dc:creator>
  <dc:description/>
  <dc:language>en-US</dc:language>
  <cp:lastModifiedBy>Janelle Smith</cp:lastModifiedBy>
  <dcterms:modified xsi:type="dcterms:W3CDTF">2020-10-04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